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bchodní podmínky zadavate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................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ěsto Znojmo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>Obroková 1/12, 669 02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Mgr. František Koudela, starosta měs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  <w:tab/>
        <w:tab/>
        <w:t>CZ002938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  <w:tab/>
        <w:tab/>
        <w:t>plátce D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B a.s. Znoj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224741/01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 věcech technických:  Ing. Karel Bartušek, vedoucí odboru investic a tech. služe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Ing. Václav Tomšíček, odbor investic a tech. služeb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Bezmezer"/>
        <w:rPr>
          <w:rFonts w:ascii="Arial" w:hAnsi="Arial" w:eastAsia="Times New Roman" w:cs="Arial"/>
          <w:sz w:val="20"/>
          <w:szCs w:val="20"/>
          <w:highlight w:val="yellow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……………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.</w:t>
      </w:r>
      <w:r>
        <w:rPr>
          <w:rFonts w:cs="Arial" w:ascii="Arial" w:hAnsi="Arial"/>
          <w:sz w:val="20"/>
          <w:szCs w:val="20"/>
          <w:highlight w:val="yellow"/>
        </w:rPr>
        <w:br/>
        <w:t>Sídlo: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 xml:space="preserve">Korespondenční adresa </w:t>
        <w:tab/>
        <w:br/>
        <w:t>Zapsán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Jednající :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IČ: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IČ: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Daňový režim: </w:t>
        <w:tab/>
        <w:tab/>
        <w:tab/>
        <w:t>plátce DPH</w:t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ankovní spojení:</w:t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highlight w:val="yellow"/>
        </w:rPr>
        <w:t>Číslo účtu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60"/>
        <w:ind w:left="426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 oblastech odpovídajících charakteru stavby podle čl. III. odst. 2 této smlouvy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hlašuje, že je koordinátorem BOZP dle §18 zákona č. 309/2006 Sb a §7 nařízení vlády č. 591/2006 Sb., číslo osvědčení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příkazníka obstarat záležitost příkazce spočívající ve výkonu  koordinátora BOZP stavby „</w:t>
      </w:r>
      <w:r>
        <w:rPr>
          <w:rFonts w:cs="Arial" w:ascii="Arial" w:hAnsi="Arial"/>
          <w:b/>
          <w:sz w:val="20"/>
          <w:szCs w:val="20"/>
        </w:rPr>
        <w:t>Místní komunikace – Přímětice východ – I. etapa</w:t>
      </w:r>
      <w:r>
        <w:rPr>
          <w:rFonts w:cs="Arial" w:ascii="Arial" w:hAnsi="Arial"/>
          <w:sz w:val="20"/>
          <w:szCs w:val="20"/>
        </w:rPr>
        <w:t xml:space="preserve">“  za podmínek uvedených v této smlouvě a dále závazek příkazce zaplatit příkazníkovi za řádně provedené činnosti  podle této smlouvy sjednanou odměnu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před uzavřením této smlouvy předal příkazníkovi kopii smlouvy o dílo se zhotovitelem díla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a základě předmětné smlouvy o dílo se stavba bude provádět podle následující projektové dokumentace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ní </w:t>
      </w:r>
      <w:r>
        <w:rPr>
          <w:rFonts w:cs="Arial" w:ascii="Arial" w:hAnsi="Arial"/>
          <w:sz w:val="20"/>
          <w:szCs w:val="20"/>
        </w:rPr>
        <w:t>komunikace</w:t>
      </w:r>
      <w:r>
        <w:rPr>
          <w:rFonts w:cs="Arial" w:ascii="Arial" w:hAnsi="Arial"/>
          <w:b/>
          <w:sz w:val="20"/>
          <w:szCs w:val="20"/>
        </w:rPr>
        <w:t xml:space="preserve"> – Přímětice východ – I. etapa, vypracované společností Silniční a mostní inženýrství, s.r.o., Rudoleckého 25, 669 02 Znojmo,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IČO: 27699927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projektová dokumentace“)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Příkazník se v rámci výkonu činností koordinátora BOZP podle této smlouvy zavazuje provádět zejména následující činnosti: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>Vypracování plánu BOZP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lání oznámení o zahájení stavby na Inspektorát bezpečnosti práce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inování BOZP mezi zhotoviteli 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práce při stanovení technologických postupů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zabezpečení stavby, upozorňování na nedostatky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vání kontrolních dnů BOZP, vypracování zápisu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ší činnosti plynoucí z funkce koordinátora BOZP</w:t>
      </w:r>
    </w:p>
    <w:p>
      <w:pPr>
        <w:pStyle w:val="Normal"/>
        <w:keepNext w:val="true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které se vztahují k plnění příkazníka.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provádět činnost koordinátora BOZP ode dne uzavření této smlouvy nepřetržitě po celou dobu provádění stavby. Předpokládaná doba výstavby je červen 2025 – listopad 2025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 předpokladu, že dojde ke znatelnému prodloužení realizace stavby či staveb (tj. o více než o 1 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endářní měsíc), zavazují se příkazce a příkazník uzavřít dodatek k této smlouvě, kterým bude 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ěrně navýšena odměna příkazníka za výkon koordinátora BOZP po delší dobu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zahájit, po podepsání této smlouvy, bez zbytečného prodlení plnění předmětu zakázky. Místem plnění smlouvy je sídlo příkazníka, sídlo příkazce a místo provádění stavby, vymezené projektovou dokumentací.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bez DPH:</w:t>
        <w:tab/>
        <w:t xml:space="preserve">Kč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</w:rPr>
      </w:pPr>
      <w:r>
        <w:rPr>
          <w:b/>
          <w:sz w:val="20"/>
        </w:rPr>
        <w:t>DPH (21%)</w:t>
        <w:tab/>
        <w:tab/>
        <w:tab/>
        <w:tab/>
        <w:tab/>
        <w:t xml:space="preserve">Kč 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odměna příkazníka vč. DPH:</w:t>
        <w:tab/>
        <w:t xml:space="preserve">Kč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Výše uvedená odměna je odměnou konečnou.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dměna bude příkazcem uhrazena na základě měsíčních faktur zaslaných příkazníkem elektronicky na emailovou adresu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Každá změna této smlouvy musí být dohodnuta v písemném dodatku k této smlouvě. </w:t>
      </w:r>
      <w:r>
        <w:rPr>
          <w:rFonts w:cs="Arial" w:ascii="Arial" w:hAnsi="Arial"/>
          <w:sz w:val="20"/>
          <w:szCs w:val="20"/>
        </w:rPr>
        <w:t>Odstoupit od této smlouvy nebo ji zrušit dohodou lze rovněž jen písemně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9"/>
        </w:numPr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,-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9"/>
        </w:numPr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keepNext w:val="true"/>
        <w:numPr>
          <w:ilvl w:val="0"/>
          <w:numId w:val="5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podpisu obou smluvních stran.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ve 2 vyhotoveních, z nichž 1 obdrží příkazce a 1 příkazník.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. </w:t>
      </w:r>
    </w:p>
    <w:p>
      <w:pPr>
        <w:pStyle w:val="Normal"/>
        <w:numPr>
          <w:ilvl w:val="1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Znojmě dne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gr. František Koudela, starosta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highlight w:val="yellow"/>
        </w:rPr>
        <w:t>V………………… d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_______________________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highlight w:val="yellow"/>
        </w:rPr>
        <w:t xml:space="preserve">                                </w:t>
      </w:r>
      <w:r>
        <w:rPr>
          <w:rFonts w:cs="Arial" w:ascii="Arial" w:hAnsi="Arial"/>
          <w:sz w:val="20"/>
          <w:szCs w:val="20"/>
          <w:highlight w:val="yellow"/>
        </w:rPr>
        <w:t>příkazník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3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3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trike w:val="false"/>
      <w:dstrike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color w:val="000000"/>
      <w:sz w:val="26"/>
      <w:szCs w:val="26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fakturace@muznojmo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03:00Z</dcterms:created>
  <dc:creator>Vlastnik</dc:creator>
  <dc:description/>
  <cp:keywords/>
  <dc:language>en-US</dc:language>
  <cp:lastModifiedBy>Bartušek Karel</cp:lastModifiedBy>
  <cp:lastPrinted>2016-06-01T07:11:00Z</cp:lastPrinted>
  <dcterms:modified xsi:type="dcterms:W3CDTF">2025-04-24T08:09:00Z</dcterms:modified>
  <cp:revision>6</cp:revision>
  <dc:subject/>
  <dc:title>SMLOUVA O DÍLO</dc:title>
</cp:coreProperties>
</file>